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M. Leder-Stutz - JBJ Zurich</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11 211 0540</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Lapstrate Investments Limited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ar Monika,</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Thank you for your fax of 12th March 1998.   I return the Third Amendment duly signed by CI Directors Ltd. and confirm that the we will sign the two originals on receipt of the pouch as suggested in your fax.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Many thanks for your assistanc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VAL MULLEN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 </w:t>
      </w: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4:59:00Z</dcterms:created>
  <dc:creator>Valerie</dc:creator>
  <dc:description/>
  <dc:language>en-US</dc:language>
  <cp:lastModifiedBy>Valerie</cp:lastModifiedBy>
  <cp:lastPrinted>1998-03-13T10:01:00Z</cp:lastPrinted>
  <dcterms:modified xsi:type="dcterms:W3CDTF">1998-03-13T15:01:00Z</dcterms:modified>
  <cp:revision>3</cp:revision>
  <dc:subject/>
  <dc:title>Fax Coversheet Vorlage (englisch) Cayman Trust</dc:title>
</cp:coreProperties>
</file>